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3.2021</w:t>
        <w:tab/>
        <w:tab/>
        <w:tab/>
        <w:tab/>
        <w:tab/>
        <w:tab/>
        <w:tab/>
        <w:tab/>
        <w:tab/>
        <w:t>№ 514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межведомственной рабочей груп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витию муниципальной 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сопровождения лю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валидностью, с расстрой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тистического спек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и ментальными наруш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аспоряжением Правительства Ханты-Мансийского автономного округа – Югры от 05.05.2017 № 261-рп «О Концепции комплексного сопровождения людей с расстройствами аутистического спектра и другими ментальными нарушениями в Ханты-Мансийском автономном округе – Югре до 2020 года», межведомственным приказом от 28.08.2020 №1093-р/1195/1271/09-ОД-212/01-09/248/243 «Об утверждении типовой формы положения о межведомственной рабочей группе по развитию муниципальной системы комплексного сопровождения людей с инвалидностью, с расстройствами аутистического спектра и другими ментальными нарушениями», межведомственным приказом от 28.08.2020 №1095-р/1194/1272/09-ОД-213//249/244 «О внесении изменений в приложение 1 к межведомственному приказу от 13.06.2019 №548-р/726/770/09-ОД-146/181/152 «Об утверждении типовой формы непрерывного индивидуального маршрута комплексной реабилитации людей с расстройствами аутистического спектра, другими ментальными нарушениями и критериев эффективности непрерывного индивидуального маршрута комплексной реабилитации людей с расстройствами аутистического спектра, другими ментальными нарушениям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вышения качества комплексной помощи людям с инвалидностью, с расстройством аутистического спектра и другими ментальными нарушениями на территории города Пыть-Яха, руководствуясь Уставом города Пыть-Ях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Создать межведомственную рабочую группу по развитию муниципальной системы комплексного сопровождения людей с инвалидностью, с расстройствами аутистического спектра и другими ментальными нарушениями в городе Пыть-Яхе (далее – межведомственная рабочая группа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2.</w:t>
        <w:tab/>
        <w:t>Утверди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ложение о межведомственной рабочей группе (приложение №1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2. Состав межведомственной рабочей группы (приложение №2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</w:t>
      </w:r>
      <w:r>
        <w:rPr/>
        <w:t xml:space="preserve"> </w:t>
      </w:r>
      <w:r>
        <w:rPr>
          <w:sz w:val="28"/>
          <w:szCs w:val="28"/>
        </w:rPr>
        <w:t>Форму согласия инвалида, родителя (законного представителя) на обработку персональных данных и передачу сведений для разработки непрерывного индивидуального маршрута комплексной реабилитации (приложение №3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</w:t>
      </w:r>
      <w:r>
        <w:rPr/>
        <w:t xml:space="preserve"> </w:t>
      </w:r>
      <w:r>
        <w:rPr>
          <w:sz w:val="28"/>
          <w:szCs w:val="28"/>
        </w:rPr>
        <w:t>Форму непрерывного индивидуального маршрута комплексной реабилитации людей с расстройствами аутистического спектра, другими ментальными нарушениями (приложение № 4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Форму непрерывного индивидуального маршрута («дорожной карты») сопровождения лица с инвалидностью при оказании услуг комплексной реабилитации (приложение № 5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 Регламент по разработке, утверждению и реализации непрерывных индивидуальных маршрутов комплексной реабилитации людей с расстройствами аутистического спектра и другими ментальными нарушениями (приложение№ 6)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егламент по разработке, утверждению и реализации непрерывных индивидуальных маршрутов комплексной реабилитации людей с инвалидностью (приложение №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у по внутренней политике, связям с общественными организациями и СМИ управления по внутренней политике (О.В. Кулиш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Признать утратившим силу распоряжение администрации города Пыть-Яха от 21.12.2020 № 2509-ра «О межведомственной рабочей группе по развитию муниципальной системы комплексного сопровождения людей с инвалидностью, с расстройствами аутистического спектра и другими ментальными нарушени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троль за выполнением распоряжения возложить на заместителя главы города (направление деятельности - социальная сфера).</w:t>
      </w:r>
    </w:p>
    <w:p>
      <w:pPr>
        <w:pStyle w:val="22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а Пыть-Яха </w:t>
        <w:tab/>
        <w:tab/>
        <w:tab/>
        <w:tab/>
        <w:tab/>
        <w:tab/>
        <w:tab/>
        <w:t xml:space="preserve">    А.Н. Морозов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Style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42:00Z</dcterms:created>
  <dc:creator>LSK</dc:creator>
  <dc:description>Shankar's Birthday falls on 25th July.  Don't Forget to wish him</dc:description>
  <cp:keywords>Birthday</cp:keywords>
  <dc:language>en-US</dc:language>
  <cp:lastModifiedBy>Светлана Асеева</cp:lastModifiedBy>
  <cp:lastPrinted>2021-03-22T16:14:00Z</cp:lastPrinted>
  <dcterms:modified xsi:type="dcterms:W3CDTF">2021-03-22T11:14:00Z</dcterms:modified>
  <cp:revision>6</cp:revision>
  <dc:subject>Birthday</dc:subject>
  <dc:title>Are You suprised ?</dc:title>
</cp:coreProperties>
</file>